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ом аукциона являются: нежилые помещения, 1 этаж, кадастровый (или условный) № 26:33:020202:319, площадью 169,9 кв.м., расположенное по адресу: г. Пятигорск, улица Ермолова, дом  № 253. Помещение расположено на неделимом земельном участке под многоквартирным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у и документы претендента, установила факт поступления от претендента задатка на основании информации, предоставленной оператором электронной площадки «Сбербанк-АСТ» и по результатам рассмотрения приняла решение о признании претендента участником аукцио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422"/>
        <w:gridCol w:w="1800"/>
        <w:gridCol w:w="1980"/>
        <w:gridCol w:w="1323"/>
        <w:gridCol w:w="99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Алексанов Ананис Шот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ноября     2020 г.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ч.44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456 (двести сорок три тысячи четыреста пятьдесят шесть) рубл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укцион по продаже муниципального имущества, который должен состояться 30.11.2020 г., признается несостоявшимся по причине признания только одного претендента участ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62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3:00Z</dcterms:created>
  <dc:creator>user</dc:creator>
  <dc:description/>
  <cp:keywords/>
  <dc:language>en-US</dc:language>
  <cp:lastModifiedBy>617</cp:lastModifiedBy>
  <cp:lastPrinted>2020-11-26T10:03:00Z</cp:lastPrinted>
  <dcterms:modified xsi:type="dcterms:W3CDTF">2020-11-26T09:30:00Z</dcterms:modified>
  <cp:revision>85</cp:revision>
  <dc:subject/>
  <dc:title>ПРОТОКОЛ № 1</dc:title>
</cp:coreProperties>
</file>